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QUESTIONARIO PER RESPONSABILE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REMS PONTECORVO FEMMINILE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) Organizzazione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1)</w:t>
        <w:tab/>
        <w:t xml:space="preserve">A quale Dipartimento di salute mentale (DSM) fa capo questa REMS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Al DSMDP ASL FROSINONE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2)</w:t>
        <w:tab/>
        <w:t>Con quali modalità vengono ammessi gli internandi nella struttura per l’esecuzione della misura di sicurezza detentiva psichiatrica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 xml:space="preserve">SONO INVIATI DAL DAP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3)</w:t>
        <w:tab/>
        <w:t>Esiston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sezioni o altre suddivisioni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interne nella struttura? Di che tipo, per quale funzion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NON ESISTONO ALTRE SEZIONI O SUDDIVISION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>A.4)</w:t>
        <w:tab/>
        <w:t xml:space="preserve">Com’è strutturata da un punto di vista logistico la REMS? Con quali spazi trattamentali, con che altri luoghi di socializzazione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 xml:space="preserve">SI TROVA NELLE IMMEDIATE VICINANZE DEL CENTRO ABITATO; E’ DISPOSTA SU TRE PIANI COMPRESO IL PIAN TERRENO; HA DEGLI SPAZI COMUNI: LA PALESTRA, LA SALA ATTIVITA’, LA SALA CULTO, LA SALA TV, IL GIARDINO, LA CUCINA QUANDO E’ UTILIZZATA PER ATTIVITA’ CULINARIE. 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5)</w:t>
        <w:tab/>
        <w:t xml:space="preserve"> Sono presenti assistenti volontari? Con quali compiti, con che monte or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AL MOMENTO NON SONO PRESENT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A.6)</w:t>
        <w:tab/>
        <w:t>Esiste e Come funziona il  servizio “matricola”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E' prevista l'accoglienza anche di pazienti in “sovrannumero”, superiore alla disponibilità di posti letto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 xml:space="preserve">IL SERVIZIO MATRICOLA E’ EFFETTUATO DAL CARCERE DI RIFERIMENTO TERRITORIALE. </w:t>
      </w:r>
    </w:p>
    <w:p>
      <w:pPr>
        <w:pStyle w:val="Paragraph"/>
        <w:spacing w:lineRule="exact" w:line="280" w:before="0" w:after="0"/>
        <w:ind w:left="567" w:hanging="0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NON E’ PREVISTO, ANCHE PER LEGGE, ACCOGLIERE PAZIENTI AL DI SOPRA DEL NUMERO DEI POSTI LETTO.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A 7)     Come e da chi è organizzata la sorveglianza esterna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ab/>
        <w:t xml:space="preserve">ESISTE UN PROTOCOLLO SPECIFICO TRA PREFETTURA-ASL-REGIONE LAZIO CHE INDIVIDUA LE FORZE DELL’ORDINE NEL CONTROLLO ESTERNO.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A8)     La REMS ha adottato un regolamento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ab/>
        <w:t>SI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) Trattamento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)</w:t>
        <w:tab/>
      </w:r>
      <w:r>
        <w:rPr>
          <w:rStyle w:val="Normaltextrun"/>
          <w:rFonts w:cs="Segoe UI" w:ascii="Calibri" w:hAnsi="Calibri"/>
          <w:sz w:val="20"/>
          <w:szCs w:val="20"/>
        </w:rPr>
        <w:t xml:space="preserve">Esiste il </w:t>
      </w:r>
      <w:r>
        <w:rPr>
          <w:rStyle w:val="Spellingerror"/>
          <w:rFonts w:cs="Segoe UI" w:ascii="Calibri" w:hAnsi="Calibri"/>
          <w:sz w:val="20"/>
          <w:szCs w:val="20"/>
        </w:rPr>
        <w:t>got</w:t>
      </w:r>
      <w:r>
        <w:rPr>
          <w:rStyle w:val="Normaltextrun"/>
          <w:rFonts w:cs="Segoe UI" w:ascii="Calibri" w:hAnsi="Calibri"/>
          <w:sz w:val="20"/>
          <w:szCs w:val="20"/>
        </w:rPr>
        <w:t>/équipe di sintesi? Se sì, opera secondo la disciplina penitenziaria o si adottano prassi diverse?</w:t>
      </w:r>
      <w:r>
        <w:rPr>
          <w:rStyle w:val="Eop"/>
          <w:rFonts w:cs="Segoe UI" w:ascii="Calibri" w:hAnsi="Calibri"/>
          <w:color w:val="FF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eastAsia="Calibri" w:cs="Calibri" w:ascii="Calibri" w:hAnsi="Calibri"/>
          <w:color w:val="000000"/>
          <w:sz w:val="20"/>
          <w:szCs w:val="20"/>
        </w:rPr>
        <w:t xml:space="preserve">            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>NON ESISTE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2)</w:t>
        <w:tab/>
        <w:t>Quali sono i rapporti con gli SPDC? Ci sono stati ricoveri di pazienti, per quali ragioni?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ab/>
        <w:t xml:space="preserve">BUONI. NON CI SONO STATI RICOVERI.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>B.3)</w:t>
        <w:tab/>
        <w:t>Quali sono i rapporti con l’UEPE (Ufficio Esecuzione Penale Esterna) e quali i contenuti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 xml:space="preserve">CI SONO STATI INCONTRI ORGANIZZATIVI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>B.4)</w:t>
        <w:tab/>
        <w:t xml:space="preserve">Quali sono i rapporti con la magistratura di cognizione e di sorveglianza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CI SONO CONTATTI ISTITUZIONAL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5)</w:t>
        <w:tab/>
        <w:t xml:space="preserve">Esiste un protocollo di accoglienza per i “nuovi giunti” (soggetti che giungono dalla libertà)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S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6)</w:t>
        <w:tab/>
        <w:t>Esistono protocolli di sorveglianza rafforzata per pazienti a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 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rischi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 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di autolesionismo o di violenza su terze persone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L’EVENTUALE CASO SPECIFICO RICHIEDERA’ L’OPPORTUNA VALUTAZIONE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7)</w:t>
        <w:tab/>
        <w:t>È mai stato applicato l’isolamento per motivi sanitari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N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8)</w:t>
        <w:tab/>
        <w:t xml:space="preserve">Si fa applicazione della contenzione? Di quale tipo, con che frequenza, per quale durata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ab/>
        <w:t>AL MOMENTO NO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9)</w:t>
        <w:tab/>
        <w:t>È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 mai stato applicato un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TSO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AL MOMENTO NO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0)</w:t>
        <w:tab/>
        <w:t>Le visite del sanitario di fiducia sono libere o si applicano le norme in tema di autorizzazione previste dall’ordinamento penitenziario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COME DA PROTOCOLLO ORGANIZZATIVO SI COMUNICA AL MAGISTRATO COMPETENTE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1)</w:t>
        <w:tab/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I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>colloqui hanno una frequenza prestabilita o una durata massima? È mai accaduto che un colloquio non sia stato autorizzato?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Appleconvertedspace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ab/>
        <w:t>ESISTE UN CALENDARIO CON GIORNI E ORAR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>B.12)</w:t>
        <w:tab/>
        <w:t>E’ disponibile un telefono pubblico accessibile ai pazienti? È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 ammesso l’uso del telefono cellulare o di altri strumenti tecnologici (internet, skype...)?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AL MOMENTO VIENE MESSO A DISPOSIZIONE UN TELEFONO AZIENDALE. NON E’ AMMESSO L’USO DI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TELEFONI CELLULARI.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3)</w:t>
        <w:tab/>
        <w:t>Il denaro dei pazienti da chi e con quali modalità viene gestito? Esiste un “rimborso spese di mantenimento”?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IL SERVIZIO SOCIALE IN ACCORDO CON I PAZIENTI CUSTODISCE IL DENARO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Eop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B.14)</w:t>
        <w:tab/>
        <w:t>Sono</w:t>
      </w:r>
      <w:r>
        <w:rPr>
          <w:rStyle w:val="Appleconvertedspace"/>
          <w:rFonts w:cs="Segoe UI" w:ascii="Calibri" w:hAnsi="Calibri"/>
          <w:color w:val="000000"/>
          <w:sz w:val="20"/>
          <w:szCs w:val="20"/>
        </w:rPr>
        <w:t xml:space="preserve"> </w:t>
      </w:r>
      <w:r>
        <w:rPr>
          <w:rStyle w:val="Normaltextrun"/>
          <w:rFonts w:cs="Segoe UI" w:ascii="Calibri" w:hAnsi="Calibri"/>
          <w:color w:val="000000"/>
          <w:sz w:val="20"/>
          <w:szCs w:val="20"/>
        </w:rPr>
        <w:t xml:space="preserve">mai stati concessi ai pazienti brevi permessi di uscita dalla struttura? 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>Attraverso quali modalità, per quali motivi e autorizzati da quale Autorità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Eop"/>
          <w:rFonts w:cs="Segoe UI" w:ascii="Calibri" w:hAnsi="Calibri"/>
          <w:color w:val="000000"/>
          <w:sz w:val="20"/>
          <w:szCs w:val="20"/>
        </w:rPr>
        <w:tab/>
        <w:t>SONO STATE ORGANIZZATE USCITE “ORARIE” AL FINE RIABILITATIVO CONCORDATE CON IL MAGISTRATO DI RIFERIMENTO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B.15)</w:t>
        <w:tab/>
        <w:t xml:space="preserve">Sono mai state organizzate delle uscite comuni dei pazienti dalla struttura? Con quali obiettivi, per quanti partecipanti?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ab/>
        <w:t>COME SOPRA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>B.16 ) Sono mai state disposte Licenze Finali di Esperimento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ab/>
        <w:t>NON ANCORA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Fonts w:cs="Segoe UI" w:ascii="Calibri" w:hAnsi="Calibri"/>
          <w:color w:val="000000"/>
          <w:sz w:val="20"/>
          <w:szCs w:val="20"/>
        </w:rPr>
        <w:t xml:space="preserve">B 17) </w:t>
      </w:r>
      <w:r>
        <w:rPr>
          <w:rFonts w:cs="Segoe UI" w:ascii="Calibri" w:hAnsi="Calibri"/>
          <w:sz w:val="20"/>
          <w:szCs w:val="20"/>
        </w:rPr>
        <w:t>Quali strategie di intervento terapeutico sono applicate nella Vostra Rems? E quali attività trattamentali sono previste?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  <w:tab/>
        <w:t xml:space="preserve">PER OGNI OSPITE È PREVISTO UNO SPECIFICO PROGETTO TERAPEUTICO RIABILITATIVO INDIVIDUALIZZATO, REDATTO SULLA BASE DEL PTI FORMULATO DAL DSM COMPETENTE E PERIODICAMENTE VERIFICATO; INOLTRE SI APPLICA LA TERAPIA PSICOFARMACOLOGICA E PISCOLOGICA; ATTIVITA’ RIABILITATIVE COME PROBLEM SOLVING, TERAPIA OCCUPAZIONALE COME TEATRO TERAPIA, ATTIVITA MOTORIA, GRUPPI DI PSICOEDUCAZIONE, LABORATORI DI CUCINA, CUCITO, PET TERAPY, ALTRO.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) Sicurezza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  <w:bookmarkStart w:id="0" w:name="_GoBack"/>
      <w:bookmarkEnd w:id="0"/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1)</w:t>
        <w:tab/>
        <w:t>Esistono limitazioni al possesso di oggetti, giustificate da esigenze di sicurezza?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 xml:space="preserve">SI 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2)</w:t>
        <w:tab/>
        <w:t xml:space="preserve">Che cosa avviene se un paziente trasgredisce il regolamento interno (ad es., aggressione verbale o fisica ad altri pazienti/personale/visitatori)? Si tratta di sanzioni “informali” oppure di sanzioni “formalizzate”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DIPENDE DAI CASI FINO ALLA SEGNALAZIONE AL MAGISTRATO COMPETENTE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3)</w:t>
        <w:tab/>
        <w:t>Da chi è costituito il personale di vigilanza? C’è una postazione apposita?</w:t>
      </w:r>
    </w:p>
    <w:p>
      <w:pPr>
        <w:pStyle w:val="Paragraph"/>
        <w:spacing w:lineRule="exact" w:line="280" w:before="0" w:after="0"/>
        <w:ind w:left="567" w:hanging="567"/>
        <w:jc w:val="both"/>
        <w:rPr/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 xml:space="preserve">C’E’ UNA VIGILANZA INTERNA NON ARMATA IN UNA PROPRIA POSTAZIONE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4)</w:t>
        <w:tab/>
        <w:t xml:space="preserve">Si è mai verificata la necessità di interventi per ragioni di sicurezza, da parte di personale non sanitario, all’interno della struttura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SI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C.5)</w:t>
        <w:tab/>
        <w:t xml:space="preserve">È mai accaduto di dover chiedere l’intervento delle Forze di polizia  (ad es., per uscite non autorizzate di pazienti)? Che esito ha avuto l’intervento?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ab/>
        <w:t>SI ANCHE SE SONO RESTII A QUESTA TIPOLOGIA DI RICHIESTA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>C.6)</w:t>
        <w:tab/>
        <w:t xml:space="preserve">La polizia penitenziaria è mai stata impegnata in ricoveri esterni? </w:t>
      </w:r>
    </w:p>
    <w:p>
      <w:pPr>
        <w:pStyle w:val="Paragraph"/>
        <w:spacing w:lineRule="exact" w:line="280" w:before="0" w:after="0"/>
        <w:ind w:left="567" w:hanging="567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ab/>
        <w:t>SI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z w:val="20"/>
          <w:szCs w:val="20"/>
        </w:rPr>
        <w:t>D) Comunicazione</w:t>
      </w:r>
      <w:r>
        <w:rPr>
          <w:rStyle w:val="Eop"/>
          <w:rFonts w:cs="Segoe UI" w:ascii="Calibri" w:hAnsi="Calibri"/>
          <w:color w:val="000000"/>
          <w:sz w:val="20"/>
          <w:szCs w:val="20"/>
        </w:rPr>
        <w:t xml:space="preserve"> </w:t>
      </w:r>
    </w:p>
    <w:p>
      <w:pPr>
        <w:pStyle w:val="Paragraph"/>
        <w:spacing w:lineRule="exact" w:line="280" w:before="0" w:after="0"/>
        <w:jc w:val="center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 xml:space="preserve">D.1) La comunità esterna è stata informata della presenza della REMS? Quali sono state le reazioni?  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ab/>
        <w:t>SONO STATI INFORMATI PREVENTIVAMENTE DAGLI ORGANI DI STAMPA E NON C’E’ STATA NESSUNA PARTICOLARE REAZIONE DI INTOLLERANZA</w:t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color w:val="000000"/>
          <w:spacing w:val="-4"/>
          <w:sz w:val="20"/>
          <w:szCs w:val="20"/>
        </w:rPr>
      </w:pPr>
      <w:r>
        <w:rPr>
          <w:rStyle w:val="Normaltextrun"/>
          <w:rFonts w:cs="Segoe UI" w:ascii="Calibri" w:hAnsi="Calibri"/>
          <w:color w:val="000000"/>
          <w:spacing w:val="-4"/>
          <w:sz w:val="20"/>
          <w:szCs w:val="20"/>
        </w:rPr>
        <w:tab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p>
      <w:pPr>
        <w:pStyle w:val="Paragraph"/>
        <w:spacing w:lineRule="exact" w:line="280" w:before="0" w:after="0"/>
        <w:ind w:left="567" w:hanging="567"/>
        <w:jc w:val="both"/>
        <w:rPr>
          <w:rStyle w:val="Normaltextrun"/>
          <w:rFonts w:ascii="Calibri" w:hAnsi="Calibri" w:cs="Segoe UI"/>
          <w:i/>
          <w:i/>
          <w:color w:val="000000"/>
          <w:spacing w:val="-4"/>
          <w:sz w:val="20"/>
          <w:szCs w:val="20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3:00Z</dcterms:created>
  <dc:creator>Ugo Fornari</dc:creator>
  <dc:description/>
  <cp:keywords/>
  <dc:language>en-US</dc:language>
  <cp:lastModifiedBy>Antonella Tarantino</cp:lastModifiedBy>
  <cp:lastPrinted>2015-11-10T13:46:00Z</cp:lastPrinted>
  <dcterms:modified xsi:type="dcterms:W3CDTF">2015-12-01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